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4139-3/2020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(Hévízi Bibó István Gimnázium és Kollégium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Boldizsár intézmén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öznevelés területén új feladat-megosztási, irányítási és finanszírozási rendszer jött létre. Az önkormányzatok emiatt jelenős mértékben háttérbe szorultak az oktatási intézmények életében az elmúlt néhány évb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0" w:name="_Hlk53061438"/>
      <w:bookmarkEnd w:id="0"/>
      <w:r>
        <w:rPr>
          <w:rFonts w:cs="Arial" w:ascii="Arial" w:hAnsi="Arial"/>
        </w:rPr>
        <w:t xml:space="preserve">1. Brunszvik Teréz Napközi Otthono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3061438"/>
      <w:bookmarkStart w:id="2" w:name="_Hlk53061438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19/2020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Bibó István Gimnázium és Kollégium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12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20-10-27T12:49:00Z</dcterms:modified>
  <cp:revision>4</cp:revision>
  <dc:subject/>
  <dc:title>Iktatószám: PMK/144/2011</dc:title>
</cp:coreProperties>
</file>